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СЕРГ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ГОГРАДСКОЙ ОБЛАСТИ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___________________________________________________________________________________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 Е Ш Е Н И Е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                </w:t>
      </w:r>
    </w:p>
    <w:p>
      <w:pPr>
        <w:pStyle w:val="TextBody"/>
        <w:rPr>
          <w:szCs w:val="28"/>
          <w:lang w:val="en-US" w:eastAsia="en-US"/>
        </w:rPr>
      </w:pPr>
      <w:r>
        <w:rPr/>
        <w:t xml:space="preserve">  </w:t>
      </w:r>
      <w:r>
        <w:rPr/>
        <w:t xml:space="preserve">От «  »               2024 г.                   № 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90365</wp:posOffset>
                </wp:positionH>
                <wp:positionV relativeFrom="page">
                  <wp:posOffset>148590</wp:posOffset>
                </wp:positionV>
                <wp:extent cx="32004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11.7pt;mso-position-vertical-relative:page;margin-left:32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9965</wp:posOffset>
                </wp:positionH>
                <wp:positionV relativeFrom="page">
                  <wp:posOffset>1602740</wp:posOffset>
                </wp:positionV>
                <wp:extent cx="6286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26.2pt;mso-position-vertical-relative:page;margin-left:77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Сергиевского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за 2024 г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Совет депутатов Сергиевского сельского поселения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ab/>
      </w:r>
    </w:p>
    <w:p>
      <w:pPr>
        <w:pStyle w:val="ConsNormal"/>
        <w:jc w:val="both"/>
        <w:rPr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Сергиевского сельского поселения  за 2024 год  по доходам бюджета поселения  в сумме 10961101,02 рублей, по расходам бюджета поселения в сумм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146485,02</w:t>
      </w:r>
      <w:r>
        <w:rPr>
          <w:rFonts w:cs="Times New Roman" w:ascii="Times New Roman" w:hAnsi="Times New Roman"/>
          <w:sz w:val="28"/>
          <w:szCs w:val="28"/>
        </w:rPr>
        <w:t xml:space="preserve"> рублей,  с дефицитом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5384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исполнение по доходам бюджета Сергиевского сельского поселения Даниловского муниципального района за 2024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Сергиевского сельского поселения Даниловского муниципального района по разделам, подразделам бюджетной классификации Российской Федерации за 2024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расходам по разделам, подразделам, целевым статьям и видам расходов   бюджетной классификации Российской Федерации бюджета поселения за 2024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ведомственной классификации расходов бюджета поселения за 2024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ет о состоянии внутреннего муниципального долга Сергиевского сельского поселения   на 1 января 2024 года и 1 января 2025 года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тчет по программе о муниципальных заимствованиях Сергиевского сельского поселения по видам заимствований согласно приложению 6 к настоящему 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тчет о расходовании средств резервного фонда Сергиевского сельского поселения за 2024 год, согласно приложению 7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исполнение по источникам финансирования дефицита бюджета Сергиевского сельского поселения по кодам, группам, подгруппам, статей, видов бюджетной классификации относящихся к источникам финансирования дефицита бюджета за 2024 год,</w:t>
      </w:r>
      <w:r>
        <w:rPr>
          <w:sz w:val="28"/>
          <w:szCs w:val="28"/>
        </w:rPr>
        <w:t xml:space="preserve"> согласно приложению 8 к настоящему решению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численность муниципальных служащих Сергиевского сельского поселения, работников муниципальных казенных учреждений с указанием фактических затрат на их денежное содержание   за   2024 год</w:t>
      </w:r>
      <w:r>
        <w:rPr>
          <w:sz w:val="28"/>
          <w:szCs w:val="28"/>
        </w:rPr>
        <w:t>,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  </w:t>
      </w:r>
      <w:r>
        <w:rPr>
          <w:color w:val="1E1D1E"/>
          <w:sz w:val="28"/>
          <w:szCs w:val="28"/>
        </w:rPr>
        <w:t>исполнение по межбюджетным трансфертам, передаваемым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24 год, согласно приложению 10 к настоящему решению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  отчет о муниципальных гарантиях Сергиевского сельского поселения по видам заимствований согласно, приложению 11 к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  отчет об исполнении публично-нормативных обязательств Сергиевского сельского поселения за 2024 год,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    отчет о расходовании средств дорожного фонда Сергиевского сельского поселения за 2024 год, согласно приложению 13 к настоящему решению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исполнение по расходам для осуществления органами местного самоуправления  отдельных государственных полномочий, переданных законами субъекта Российской Федерации в составе ведомственной структуры расходов бюджета за 2024 год в сумме 130670 рублей.</w:t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8"/>
          <w:lang w:val="en-US" w:eastAsia="en-US"/>
        </w:rPr>
        <w:t>Настоящиее Решение вступает в силу с момента подписания и подлежит официальному обнародовани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ргиевског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ордат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0:00Z</dcterms:created>
  <dc:creator>Киреев </dc:creator>
  <dc:description/>
  <cp:keywords/>
  <dc:language>en-US</dc:language>
  <cp:lastModifiedBy>Светлана</cp:lastModifiedBy>
  <cp:lastPrinted>2023-03-15T11:18:00Z</cp:lastPrinted>
  <dcterms:modified xsi:type="dcterms:W3CDTF">2025-03-17T06:31:00Z</dcterms:modified>
  <cp:revision>104</cp:revision>
  <dc:subject/>
  <dc:title>Руководителям законодательных</dc:title>
</cp:coreProperties>
</file>